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к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 w:val="28"/>
          <w:szCs w:val="28"/>
        </w:rPr>
        <w:t>Норовирусные инфекции – что это такое?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8465</wp:posOffset>
            </wp:positionH>
            <wp:positionV relativeFrom="paragraph">
              <wp:posOffset>45085</wp:posOffset>
            </wp:positionV>
            <wp:extent cx="2475865" cy="2021205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В последнее время причиной острых кишечных инфекций и гастроэнтеритов зачастую являются  не бактерии, а вирусы - энтеровирусы, ротавирусы, норовирусы и др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Улучшение диагностических методик  позволило доказать, что норовирусы являются основной причиной  возникновения тяжелых гастроэнтеритов во всех  возрастных группах населения. Но, конечно, дети до 5ти лет и взрослые старше 65 лет чаще подвергаются этим  заболеваниям.  У 20% детей с тяжелыми гастроэнтеритами заболевания  вызываются норовирусам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кубационный период норовирусных инфекций от нескольких часов до 2-х суток.  Появляется тошнота, рвота (иногда многократная), жидкий стул до 8-10 раз в сутки, боли в животе, повышение температуры до 37,5 – 38 </w:t>
      </w:r>
      <w:r>
        <w:rPr>
          <w:sz w:val="23"/>
          <w:szCs w:val="23"/>
          <w:vertAlign w:val="superscript"/>
        </w:rPr>
        <w:t xml:space="preserve">0 </w:t>
      </w:r>
      <w:r>
        <w:rPr>
          <w:sz w:val="23"/>
          <w:szCs w:val="23"/>
        </w:rPr>
        <w:t>С. В связи с обезвоживанием организма появляется слабость, головная боль, бледность кожных покров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Основные пути передачи заболеваний</w:t>
      </w:r>
      <w:r>
        <w:rPr>
          <w:sz w:val="23"/>
          <w:szCs w:val="23"/>
        </w:rPr>
        <w:t xml:space="preserve">, вызываемых норовирусом - </w:t>
      </w:r>
      <w:r>
        <w:rPr>
          <w:b/>
          <w:sz w:val="23"/>
          <w:szCs w:val="23"/>
        </w:rPr>
        <w:t>пищевые продукты, вода и контактно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</w:rPr>
        <w:t>- бытовой путь</w:t>
      </w:r>
      <w:r>
        <w:rPr>
          <w:sz w:val="23"/>
          <w:szCs w:val="23"/>
        </w:rPr>
        <w:t xml:space="preserve"> через посуду и предметы общего обихода. Но иногда возможен и </w:t>
      </w:r>
      <w:r>
        <w:rPr>
          <w:b/>
          <w:sz w:val="23"/>
          <w:szCs w:val="23"/>
        </w:rPr>
        <w:t>воздушно-капельный путь</w:t>
      </w:r>
      <w:r>
        <w:rPr>
          <w:sz w:val="23"/>
          <w:szCs w:val="23"/>
        </w:rPr>
        <w:t xml:space="preserve"> передачи, когда возбудитель попадает  в воздух с капельками рвотных масс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Норовирус</w:t>
      </w:r>
      <w:r>
        <w:rPr>
          <w:sz w:val="23"/>
          <w:szCs w:val="23"/>
        </w:rPr>
        <w:t xml:space="preserve">  выделяется  рвотными массами, испражнениями, что приводит к загрязнению  окружающей среды, воды, пищевых продуктов. Симптомы заболевания продолжаются всего лишь 3-4 дня, а вот </w:t>
      </w:r>
      <w:r>
        <w:rPr>
          <w:b/>
          <w:sz w:val="23"/>
          <w:szCs w:val="23"/>
        </w:rPr>
        <w:t>период выделения вируса с испражнениями длится около четырех недель.</w:t>
      </w:r>
      <w:r>
        <w:rPr>
          <w:sz w:val="23"/>
          <w:szCs w:val="23"/>
        </w:rPr>
        <w:t xml:space="preserve"> Наибольшее количество выделения норовируса происходит на 2ой – 5ый день болезни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ммунитет при этих заболеваниях не формируется</w:t>
      </w:r>
      <w:r>
        <w:rPr>
          <w:sz w:val="23"/>
          <w:szCs w:val="23"/>
        </w:rPr>
        <w:t xml:space="preserve">, поэтому возможно  повторное инфицирование. Вирус устойчив к факторам внешней среды. Влажная уборка с обычными моющими и спиртосодержащими  средствами не обеспечивает его уничтожение. Вирус устойчив к высыханию, замораживанию, термическая обработка при 60 </w:t>
      </w:r>
      <w:r>
        <w:rPr>
          <w:sz w:val="23"/>
          <w:szCs w:val="23"/>
          <w:vertAlign w:val="superscript"/>
        </w:rPr>
        <w:t xml:space="preserve">0 </w:t>
      </w:r>
      <w:r>
        <w:rPr>
          <w:sz w:val="23"/>
          <w:szCs w:val="23"/>
        </w:rPr>
        <w:t xml:space="preserve">С  не убивает его. </w:t>
      </w:r>
      <w:r>
        <w:rPr>
          <w:b/>
          <w:sz w:val="23"/>
          <w:szCs w:val="23"/>
        </w:rPr>
        <w:t>Только хлорсодержащие дезинфицирующие средства и кипячение (</w:t>
      </w:r>
      <w:r>
        <w:rPr>
          <w:b/>
          <w:sz w:val="23"/>
          <w:szCs w:val="23"/>
          <w:lang w:val="en-US"/>
        </w:rPr>
        <w:t>t</w:t>
      </w:r>
      <w:r>
        <w:rPr>
          <w:b/>
          <w:sz w:val="23"/>
          <w:szCs w:val="23"/>
        </w:rPr>
        <w:t xml:space="preserve"> 100 </w:t>
      </w:r>
      <w:r>
        <w:rPr>
          <w:b/>
          <w:sz w:val="23"/>
          <w:szCs w:val="23"/>
          <w:vertAlign w:val="superscript"/>
        </w:rPr>
        <w:t xml:space="preserve">0 </w:t>
      </w:r>
      <w:r>
        <w:rPr>
          <w:b/>
          <w:sz w:val="23"/>
          <w:szCs w:val="23"/>
        </w:rPr>
        <w:t>С) губительно действуют на вирус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спышки норовирусных инфекций могут возникать в детских дошкольных учреждения, школах, колледжах и других организованных коллективах. Зачастую это связано с несоблюдением  гигиены  рук. Передача инфекции возможна через компьютерные мышки, клавиатуру, которые дезинфицируются с большим трудо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2007 году в одной из Колумбийских школ была зарегистрирована вспышка острого гастроэнтерита, где заболело 103 ученика и 24 человека обслуживающего персонала. Вспышка была связана с передачей инфекции через  компьютерные мыши и клавиатур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озможно инфицирование через мобильные  телефоны, с которыми и подростки и взрослые не расстаются нигде. </w:t>
      </w:r>
      <w:r>
        <w:rPr>
          <w:b/>
          <w:sz w:val="23"/>
          <w:szCs w:val="23"/>
        </w:rPr>
        <w:t>Поэтому самой главной мерой профилактики  норовирусных инфекций является соблюдение правил личной гигиены – мытье рук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дача инфекции пищевым путем</w:t>
      </w:r>
      <w:r>
        <w:rPr>
          <w:sz w:val="23"/>
          <w:szCs w:val="23"/>
        </w:rPr>
        <w:t xml:space="preserve"> происходит в том случае, если пищу готовят грязными руками, которые контактировали с вирусом. Пища может инфицироваться через посуду, которую моют загрязненной вирусом водой. </w:t>
      </w:r>
      <w:r>
        <w:rPr>
          <w:b/>
          <w:sz w:val="23"/>
          <w:szCs w:val="23"/>
        </w:rPr>
        <w:t xml:space="preserve">Вирус может  находиться на овощах, зелени, ягодах, фруктах, поэтому  они нуждаются  в тщательном, обильном мытье доброкачественной водой. </w:t>
      </w:r>
      <w:r>
        <w:rPr>
          <w:sz w:val="23"/>
          <w:szCs w:val="23"/>
        </w:rPr>
        <w:t xml:space="preserve">Сейчас наступил купальный  сезон и заразиться  можно </w:t>
      </w:r>
      <w:r>
        <w:rPr>
          <w:b/>
          <w:sz w:val="23"/>
          <w:szCs w:val="23"/>
        </w:rPr>
        <w:t>при купании в открытых водоемах при заглатывании воды. Возможно инфицирование и в бассейне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меры профилактики норовирусных инфекций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гигиена рук наиболее важная мера профилактики. Руки  необходимо мыть проточной водой с мылом в течение 20 секунд, лучше использовать антисептики при обработке рук. Мойте руки возвращаясь  домой с работы, прогулок, перед едой, после посещения туалета, контакта с животным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тщательная обработка овощей, фруктов, ягод, зелени водопроводной, а потом и кипяченой водой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достаточная термическая обработка кулинарных изделий из мяса, птицы, рыбы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употребление только кипяченой или бутилированной воды, напитков в заводской упаковке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допущение попадания в рот воды при купании в открытых водоемах или бассейнах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и контакте с больным и уходе за ним необходимо: надевать перчатки, тщательно мыть руки с мылом,   кипятить посуду,  стирать вещи при  температуре более 65-75 </w:t>
      </w:r>
      <w:r>
        <w:rPr>
          <w:sz w:val="23"/>
          <w:szCs w:val="23"/>
          <w:vertAlign w:val="superscript"/>
        </w:rPr>
        <w:t>0</w:t>
      </w:r>
      <w:r>
        <w:rPr>
          <w:sz w:val="23"/>
          <w:szCs w:val="23"/>
        </w:rPr>
        <w:t>С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- прививать детям  навыки  личной  гигиены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Филиал ФБУЗ «ЦГиЭ в РО» в г. Ростове-на-Дон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654" w:right="4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7:00Z</dcterms:created>
  <dc:creator>Филиал ФБУЗ</dc:creator>
  <dc:description/>
  <dc:language>en-US</dc:language>
  <cp:lastModifiedBy>lcsgsen</cp:lastModifiedBy>
  <cp:lastPrinted>2022-07-20T10:55:00Z</cp:lastPrinted>
  <dcterms:modified xsi:type="dcterms:W3CDTF">2023-10-03T13:15:44Z</dcterms:modified>
  <cp:revision>28</cp:revision>
  <dc:subject/>
  <dc:title>Безвредные ли электронные сигар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F3B00EDC64AC0A7FD4E408B429623</vt:lpwstr>
  </property>
  <property fmtid="{D5CDD505-2E9C-101B-9397-08002B2CF9AE}" pid="3" name="KSOProductBuildVer">
    <vt:lpwstr>1049-12.2.0.13215</vt:lpwstr>
  </property>
</Properties>
</file>